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Рішення сільської ради «</w:t>
            </w:r>
            <w:r>
              <w:rPr>
                <w:i/>
                <w:sz w:val="24"/>
                <w:szCs w:val="24"/>
                <w:lang w:val="uk-UA"/>
              </w:rPr>
              <w:t>Про затвердження Правил благоустрою території сіл Березовичівської сільської ради»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стійна комісія з питань місцевого бюджету і фінанс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надходження до місцевого бюджету, встановлення заборони щодо вчинення дій, що негативно впливають на благоустрій, відповідальність за порушення законодавства у сфері благоустро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ії регуляторного 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Базове  26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чистоти і поряд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творення умов, сприятливих для життя і діяльності людей, в тому числі поліпшення стану здоров'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ідвищення відповідальності мешканців ради за дотримання Прави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ідвищення самосвідомості громадян щодо необхідності проведення заходів з благоустрою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20:00Z</dcterms:created>
  <dc:creator>Admin</dc:creator>
  <dc:description/>
  <cp:keywords/>
  <dc:language>en-US</dc:language>
  <cp:lastModifiedBy>Admin</cp:lastModifiedBy>
  <cp:lastPrinted>2013-05-20T13:02:00Z</cp:lastPrinted>
  <dcterms:modified xsi:type="dcterms:W3CDTF">2013-05-20T10:02:00Z</dcterms:modified>
  <cp:revision>7</cp:revision>
  <dc:subject/>
  <dc:title/>
</cp:coreProperties>
</file>